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archiver 0.5.4.15</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Christian Hammo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 1994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iuseppe Torelli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 1993 The Regents of the University of Californ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iuseppe Torelli - &lt;colossus73@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Ingo Brück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onathan Blandford &lt;jrb@alum.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Lukasz 'Sil2100' Zemczak - &lt;sil2100@vexillium.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Matthias Clasen &lt;mclasen@redha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Ingo Brückl</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22: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Yxgs1ypMyQ3wKCgPKS7SzuvFm8HsbfZQfyLA+j4Kq3OsNZcREKbijRTAD3qfupfvSkFX3i
q7MLnHIxdr+eiB+lswbkS5Ff5gh4zdOOVTt6Y9zufhr3SP+eeeGlxumFoN/lfVW+c4Gzn1Ct
5ATaZzgqv41gRB5LL9/4szLetlIIycNfIoiJU4B4Bt1DwbtwT5R8wHx3na8lgGgpNuxSszzc
MZEbFzTnxBAACa3S//</vt:lpwstr>
  </property>
  <property fmtid="{D5CDD505-2E9C-101B-9397-08002B2CF9AE}" pid="3" name="_2015_ms_pID_7253431">
    <vt:lpwstr>S8MlcMXsqvaZB6TMbjJ45exqppbi0QXZasM3QGFZXsO/9rbmZiPsgO
J8kYlA84yJmD+r+VeInZLxxoWEz57hDcb7S9iEefPotdsTP4ED8hwSZNENIIzbVNDG92AefW
/q4d8aYHjTKE1xMr9zVB9Wl1nq3RW3N6URMn7ZoFvSY6o9Oz0PyNbw3KriGZyt9E2slLMmKE
9z72/ihi2WgJ4U6BRh7FLX94uKx+i7ULwRpu</vt:lpwstr>
  </property>
  <property fmtid="{D5CDD505-2E9C-101B-9397-08002B2CF9AE}" pid="4" name="_2015_ms_pID_7253431_00">
    <vt:lpwstr>_2015_ms_pID_7253431</vt:lpwstr>
  </property>
  <property fmtid="{D5CDD505-2E9C-101B-9397-08002B2CF9AE}" pid="5" name="_2015_ms_pID_7253432">
    <vt:lpwstr>3EWfgyKBULMM7NV7vniDs0S1ghUE84dsQuP2
J2Ih5fJhOXLccOpKzLpV1ItLCewuMMh3CTI1Ldx+m5nrz+buB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8118</vt:lpwstr>
  </property>
</Properties>
</file>